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Mitico novizi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Lucida Handwriting" w:hAnsi="Lucida Handwriting" w:eastAsia="Lucida Handwriting" w:cs="Lucida Handwriting"/>
          <w:sz w:val="72"/>
          <w:szCs w:val="72"/>
        </w:rPr>
      </w:pPr>
      <w:r>
        <w:rPr>
          <w:rFonts w:eastAsia="Lucida Handwriting" w:cs="Lucida Handwriting" w:ascii="Lucida Handwriting" w:hAnsi="Lucida Handwriting"/>
          <w:sz w:val="72"/>
          <w:szCs w:val="72"/>
        </w:rPr>
        <w:t xml:space="preserve">La strada.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Lucida Handwriting" w:hAnsi="Lucida Handwriting" w:eastAsia="Lucida Handwriting" w:cs="Lucida Handwriting"/>
          <w:sz w:val="72"/>
          <w:szCs w:val="72"/>
        </w:rPr>
      </w:pPr>
      <w:r>
        <w:rPr>
          <w:rFonts w:eastAsia="Lucida Handwriting" w:cs="Lucida Handwriting" w:ascii="Lucida Handwriting" w:hAnsi="Lucida Handwriting"/>
          <w:sz w:val="72"/>
          <w:szCs w:val="72"/>
        </w:rPr>
        <w:t xml:space="preserve">  </w:t>
      </w:r>
      <w:r>
        <w:rPr>
          <w:rFonts w:eastAsia="Lucida Handwriting" w:cs="Lucida Handwriting" w:ascii="Lucida Handwriting" w:hAnsi="Lucida Handwriting"/>
          <w:sz w:val="72"/>
          <w:szCs w:val="72"/>
        </w:rPr>
        <w:t>un incon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134" w:right="851" w:gutter="0" w:header="0" w:top="851" w:footer="720" w:bottom="851"/>
          <w:pgNumType w:fmt="decimal"/>
          <w:formProt w:val="false"/>
          <w:titlePg/>
          <w:textDirection w:val="lrTb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Trevi - Subiaco18/19 novembre 19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Carissim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lasci alle spalle molti passi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i primi passi della tua infanzia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la spensieratezza di quando ti piaceva correre e lasciavi esplodere tutte le forze del tuo corp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Ma quanti passi puoi fare ancora?!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Sii sincero: non ti bastano più le cose che hai.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e anche se ti capita di sognare preferisci guardare la realtà per quello che è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Quanta strada la vita ti offre e quanti incontri inaspettati  e decisivi si aprono all’orizzonte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scopri che accanto alle impronte che lasci sul cammino della vita ce sono molte altre c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hanno lasciato il segn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erché altri possano trovare la strada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E tu che fai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Fai marcia indietro? Nostalgicamente attaccato alle sicurezze del passato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Oppure sei disposto a rischiare la vita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... a partire per la nuova stra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un po’ sconosciuta ma percors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da altri che hanno lasciato il loro segno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  <w:r>
        <w:br w:type="page"/>
      </w:r>
    </w:p>
    <w:p>
      <w:pPr>
        <w:pStyle w:val="Normal"/>
        <w:rPr>
          <w:rFonts w:ascii="Lucida Handwriting" w:hAnsi="Lucida Handwriting" w:eastAsia="Lucida Handwriting" w:cs="Lucida Handwriting"/>
          <w:sz w:val="36"/>
          <w:szCs w:val="36"/>
        </w:rPr>
      </w:pPr>
      <w:r>
        <w:rPr>
          <w:rFonts w:eastAsia="Lucida Handwriting" w:cs="Lucida Handwriting" w:ascii="Lucida Handwriting" w:hAnsi="Lucida Handwriting"/>
          <w:sz w:val="36"/>
          <w:szCs w:val="36"/>
        </w:rPr>
        <w:t>Gli incontri della strada</w:t>
      </w:r>
    </w:p>
    <w:p>
      <w:pPr>
        <w:pStyle w:val="Normal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ao! Anche tu passi di qua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ì! Vado in un posto lontan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dove? Io mi sono pers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eramente non lo so ancora.. ma ho tanta voglia di camminare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che tu ti sei perso! Io che pensavo di trovare un aiuto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 non mi sono perso! Ho solo deciso di camminare, di rischiare.. tu invece sai dove sei diret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asa! Continuo a camminare .. mi sembra di viaggiare per niente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nch’io mi sono stufato, poi ho incontrato così tanta gente che a casa ci torno solo qualche vol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o di incontri ne ho avuti pochi... e poco interessant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a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ao chi sei tu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ente passavo di qua! Sono diretto lontano... a dire il vero non so bene dove! Ma ho tanta voglia di camminare.. forse incontrerò qualcuno, qualcosa, ... l’importante è andare avanti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</w:t>
      </w:r>
      <w:r>
        <w:rPr>
          <w:rFonts w:eastAsia="Lucida Handwriting" w:cs="Lucida Handwriting" w:ascii="Lucida Handwriting" w:hAnsi="Lucida Handwriting"/>
          <w:sz w:val="32"/>
          <w:szCs w:val="32"/>
        </w:rPr>
        <w:t>A contatto con il creato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anto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antico della creazione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l Vangelo di Matte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Guardate gli uccelli del cielo: non seminano, né mietono, né ammassano nei granai; eppure il Padre vostro celeste li nutre. Non contate voi forse più di loro?  E chi di voi, per quanto si dia da fare, può aggiungere un'ora sola alla sua vita?  E perché vi affannate per il vestito? Osservate come crescono i gigli del campo: non lavorano e non filano.  Eppure io vi dico che neanche Salomone, con tutta la sua gloria, vestiva come uno di loro.  Ora se Dio veste così l'erba del campo, che oggi c'è e domani verrà gettata nel forno, non farà assai più per voi, gente di poca fede?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t 6,26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n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>Gli altr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anto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ivere la vi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l Vangelo di Matteo</w:t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llora il re dirà a quelli che stanno alla sua destra: Venite, benedetti del Padre mio, ricevete in eredità il regno preparato per voi fin dalla fondazione del mondo.  Perché io ho avuto fame e mi avete dato da mangiare, ho avuto sete e mi avete dato da bere; ero forestiero e mi avete ospitato,  nudo e mi avete vestito, malato e mi avete visitato, carcerato e siete venuti a trovarmi.  Allora i giusti gli risponderanno: Signore, quando mai ti abbiamo veduto affamato e ti abbiamo dato da mangiare, assetato e ti abbiamo dato da bere?  Quando ti abbiamo visto forestiero e ti abbiamo ospitato, o nudo e ti abbiamo vestito?  E quando ti abbiamo visto ammalato o in carcere e siamo venuti a visitarti?  Rispondendo, il re dirà loro: In verità vi dico: ogni volta che avete fatto queste cose a uno solo di questi miei fratelli più piccoli, l'avete fatto a me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t 25,34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no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Lucida Handwriting" w:hAnsi="Lucida Handwriting" w:eastAsia="Lucida Handwriting" w:cs="Lucida Handwriting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Lucida Handwriting" w:hAnsi="Lucida Handwriting" w:eastAsia="Lucida Handwriting" w:cs="Lucida Handwriting"/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>Di sorpresa</w:t>
      </w:r>
    </w:p>
    <w:p>
      <w:pPr>
        <w:pStyle w:val="Normal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anto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Te al centro del mio cu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l Vangelo di Luca</w:t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Ed ecco in quello stesso giorno due di loro erano </w:t>
      </w:r>
      <w:r>
        <w:rPr>
          <w:b/>
          <w:bCs/>
          <w:sz w:val="24"/>
          <w:szCs w:val="24"/>
        </w:rPr>
        <w:t>in cammino</w:t>
      </w:r>
      <w:r>
        <w:rPr>
          <w:sz w:val="24"/>
          <w:szCs w:val="24"/>
        </w:rPr>
        <w:t xml:space="preserve"> per un villaggio distante circa sette miglia da Gerusalemme, di nome Emmaus,  e conversavano di tutto quello che era accaduto.  Mentre discorrevano e discutevano insieme, </w:t>
      </w:r>
      <w:r>
        <w:rPr>
          <w:b/>
          <w:bCs/>
          <w:sz w:val="24"/>
          <w:szCs w:val="24"/>
        </w:rPr>
        <w:t>Gesù in persona si accost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 camminava con loro.</w:t>
      </w:r>
      <w:r>
        <w:rPr>
          <w:sz w:val="24"/>
          <w:szCs w:val="24"/>
        </w:rPr>
        <w:t xml:space="preserve">  Ma i loro occhi erano </w:t>
      </w:r>
      <w:r>
        <w:rPr>
          <w:b/>
          <w:bCs/>
          <w:sz w:val="24"/>
          <w:szCs w:val="24"/>
        </w:rPr>
        <w:t>incapaci di riconoscerlo</w:t>
      </w:r>
      <w:r>
        <w:rPr>
          <w:sz w:val="24"/>
          <w:szCs w:val="24"/>
        </w:rPr>
        <w:t xml:space="preserve">.  Ed egli disse loro: </w:t>
      </w:r>
      <w:r>
        <w:rPr>
          <w:i/>
          <w:iCs/>
          <w:sz w:val="24"/>
          <w:szCs w:val="24"/>
        </w:rPr>
        <w:t>«Che sono questi discorsi che state facendo fra voi durante il cammino?».</w:t>
      </w:r>
      <w:r>
        <w:rPr>
          <w:sz w:val="24"/>
          <w:szCs w:val="24"/>
        </w:rPr>
        <w:t xml:space="preserve"> Si fermarono, col volto triste;  uno di loro, di nome Clèopa, gli disse: </w:t>
      </w:r>
      <w:r>
        <w:rPr>
          <w:i/>
          <w:iCs/>
          <w:sz w:val="24"/>
          <w:szCs w:val="24"/>
        </w:rPr>
        <w:t>«Tu solo sei così forestiero in Gerusalemme da non sapere ciò che vi è accaduto in questi giorni?».</w:t>
      </w:r>
      <w:r>
        <w:rPr>
          <w:sz w:val="24"/>
          <w:szCs w:val="24"/>
        </w:rPr>
        <w:t xml:space="preserve">  Domandò: </w:t>
      </w:r>
      <w:r>
        <w:rPr>
          <w:i/>
          <w:iCs/>
          <w:sz w:val="24"/>
          <w:szCs w:val="24"/>
        </w:rPr>
        <w:t>«Che cosa?».</w:t>
      </w:r>
      <w:r>
        <w:rPr>
          <w:sz w:val="24"/>
          <w:szCs w:val="24"/>
        </w:rPr>
        <w:t xml:space="preserve"> Gli risposero: </w:t>
      </w:r>
      <w:r>
        <w:rPr>
          <w:i/>
          <w:iCs/>
          <w:sz w:val="24"/>
          <w:szCs w:val="24"/>
        </w:rPr>
        <w:t>«Tutto ciò che riguarda Gesù Nazareno, che fu profeta potente in opere e in parole, davanti a Dio e a tutto il popolo;  come i sommi sacerdoti e i nostri capi lo hanno consegnato per farlo condannare a morte e poi l'hanno crocifisso.  Noi speravamo che fosse lui a liberare Israele; con tutto ciò son passati tre giorni da quando queste cose sono accadute.  Ma alcune donne, delle nostre, ci hanno sconvolti; recatesi al mattino al sepolcro  e non avendo trovato il suo corpo, son venute a dirci di aver avuto anche una visione di angeli, i quali affermano che egli è vivo.  Alcuni dei nostri sono andati al sepolcro e hanno trovato come avevan detto le donne, ma lui non l'hanno visto».</w:t>
      </w:r>
      <w:r>
        <w:rPr>
          <w:sz w:val="24"/>
          <w:szCs w:val="24"/>
        </w:rPr>
        <w:t xml:space="preserve"> Ed egli disse loro: </w:t>
      </w:r>
      <w:r>
        <w:rPr>
          <w:i/>
          <w:iCs/>
          <w:sz w:val="24"/>
          <w:szCs w:val="24"/>
        </w:rPr>
        <w:t>«Sciocchi e tardi di cuore nel credere alla parola dei profeti!  Non bisognava che il Cristo sopportasse queste sofferenze per entrare nella sua gloria?».</w:t>
      </w:r>
      <w:r>
        <w:rPr>
          <w:sz w:val="24"/>
          <w:szCs w:val="24"/>
        </w:rPr>
        <w:t xml:space="preserve">  E cominciando da Mosè e da tutti i profeti spiegò loro in tutte le Scritture ciò che si riferiva a lui.  Quando furon vicini al villaggio dove erano diretti, egli fece come se dovesse andare più lontano.  Ma essi insistettero: </w:t>
      </w:r>
      <w:r>
        <w:rPr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</w:rPr>
        <w:t>Resta con noi</w:t>
      </w:r>
      <w:r>
        <w:rPr>
          <w:i/>
          <w:iCs/>
          <w:sz w:val="24"/>
          <w:szCs w:val="24"/>
        </w:rPr>
        <w:t xml:space="preserve"> perché si fa sera e il giorno già volge al declino»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gli entrò per rimanere con loro</w:t>
      </w:r>
      <w:r>
        <w:rPr>
          <w:sz w:val="24"/>
          <w:szCs w:val="24"/>
        </w:rPr>
        <w:t xml:space="preserve">.  Quando fu a tavola con loro, prese il pane, disse la benedizione, lo spezzò e lo diede loro.  </w:t>
      </w:r>
      <w:r>
        <w:rPr>
          <w:b/>
          <w:bCs/>
          <w:sz w:val="24"/>
          <w:szCs w:val="24"/>
        </w:rPr>
        <w:t>Allora si aprirono loro gli occhi e lo riconobbero.</w:t>
      </w:r>
      <w:r>
        <w:rPr>
          <w:sz w:val="24"/>
          <w:szCs w:val="24"/>
        </w:rPr>
        <w:t xml:space="preserve"> Ma lui sparì dalla loro vista.  Ed essi si dissero l'un l'altro: </w:t>
      </w:r>
      <w:r>
        <w:rPr>
          <w:i/>
          <w:iCs/>
          <w:sz w:val="24"/>
          <w:szCs w:val="24"/>
        </w:rPr>
        <w:t>«Non ci ardeva forse il cuore nel petto mentre conversava con noi lungo il cammino, quando ci spiegava le Scritture?».</w:t>
      </w:r>
      <w:r>
        <w:rPr>
          <w:sz w:val="24"/>
          <w:szCs w:val="24"/>
        </w:rPr>
        <w:t xml:space="preserve">  E partirono senz'indugio e fecero ritorno a Gerusalemme, dove trovarono riuniti gli Undici e gli altri che erano con loro,  i quali dicevano: </w:t>
      </w:r>
      <w:r>
        <w:rPr>
          <w:i/>
          <w:iCs/>
          <w:sz w:val="24"/>
          <w:szCs w:val="24"/>
        </w:rPr>
        <w:t>«Davvero il Signore è risorto ed è apparso a Simone».</w:t>
      </w:r>
      <w:r>
        <w:rPr>
          <w:sz w:val="24"/>
          <w:szCs w:val="24"/>
        </w:rPr>
        <w:t xml:space="preserve">  Essi poi riferirono ciò che era accaduto lungo la via e come l'avevano riconosciuto nello spezzare il pane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c 24,13-35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anto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Resta qui con no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di mattuti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anto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antiamo 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nt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Lungo la strada Signore ti voglio incontr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Beato l'uomo che non segue il consiglio degli empi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non indugia nella via dei peccatori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e non siede in compagnia degli stolti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 si compiace della legge del Signor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sua legge medita giorno e not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Sarà come albero piantato lungo corsi d'acqua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che darà frutto a suo tempo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e le sue foglie non cadranno mai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riusciranno tutte le sue opere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Non così, non così gli empi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 come pula che il vento disperde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rciò non reggeranno gli empi nel giudizi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é i peccatori nell'assemblea dei gius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Il Signore veglia sul cammino dei giusti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a la via degli empi andrà in rovina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oria al Padre e al Figlio e allo Spirito santo..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l 1,1-6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l Libro della Sapienza</w:t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avvero stolti per natura tutti gli uomini che vivevano nell'ignoranza di Dio e dai beni visibili non riconobbero colui che è, non riconobbero l'artefice, pur considerandone le opere. Ma o il fuoco o il vento o l'aria sottile o la volta stellata o l'acqua impetuosa o i luminari del cielo considerarono come dei, reggitori del mondo. Se, stupiti per la loro bellezza, li hanno presi per dei, pensino quanto è superiore il loro Signore, perché li ha creati lo stesso autore della bellezza. Se sono colpiti dalla loro potenza e attività, pensino da ciò quanto è più potente colui che li ha formati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p 13,1-9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nde il tuo nome Signore, su tutta la terra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Grande il tuo nome Signore, su tutta la ter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i fatto ogni cosa con sapienz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u tutta la terr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nde il tuo nome Signore, su tutta la terra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Grande il tuo nome Signore, su tutta la ter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nt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Benedetto il Signore che incontrandoci ci 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nedetto il Signore Dio d'Israel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ché ha visitato e redento il suo popolo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ha suscitato per noi una salvezza poten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lla casa di Davide, suo servo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come aveva promesso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 bocca dei suoi santi profeti d'un tempo: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salvezza dai nostri nemici,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e dalle mani di quanti ci odiano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sì egli ha concesso misericordia ai nostri padr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si è ricordato della sua santa alleanz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l giuramento fatto ad Abramo, nostro padr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 concederci, liberati dalle mani dei nemic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i servirlo senza timore,  in santità e giustizia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l suo cospetto, per tutti i nostri giorni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E tu, bambino, sarai chiamato profeta dell'Altissimo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ché andrai innanzi al Signore a preparargli le strade,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dare al suo popolo la conoscenza della salvez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lla remissione dei suoi peccat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zie alla bontà misericordiosa del nostro Dio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cui verrà a visitarci dall'alto un sole che sor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 rischiarare quelli che stanno nelle tenebre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e nell'ombra della morte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e dirigere i nostri passi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ulla via della pace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oria al Padre...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dre Nostro - Or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XXIII Domenica del tempo ordinari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es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nto:</w:t>
      </w:r>
      <w:r>
        <w:rPr>
          <w:rFonts w:eastAsia="Times New Roman" w:cs="Times New Roman" w:ascii="Times New Roman" w:hAnsi="Times New Roman"/>
          <w:caps w:val="false"/>
          <w:smallCap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z w:val="24"/>
          <w:szCs w:val="24"/>
        </w:rPr>
        <w:t>Il disegno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AVEVI SCRITTO GIA’ IL MIO NOME LASSU’ NEL CIELO,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AVEVI SCRITTO GIA’ LA MIA VITA INSIEME A TE,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AVEVI SCRITTO GIA’ DI ME.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1. Nel mare del silenzio una voce si alzò,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da una notte senza confini una luce brillò,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dove non c'era niente quel giorno.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2. E quando la tua mente fece splendere le stelle,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e quando le tue mani modellarono la terra,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dove non c'era niente quel giorno.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SE IERI NON SAPEVO, OGGI HO INCONTRATO TE,</w:t>
      </w:r>
    </w:p>
    <w:p>
      <w:pPr>
        <w:pStyle w:val="Normal"/>
        <w:tabs>
          <w:tab w:val="clear" w:pos="708"/>
          <w:tab w:val="left" w:pos="6066" w:leader="none"/>
        </w:tabs>
        <w:rPr>
          <w:sz w:val="24"/>
          <w:szCs w:val="24"/>
        </w:rPr>
      </w:pPr>
      <w:r>
        <w:rPr>
          <w:sz w:val="24"/>
          <w:szCs w:val="24"/>
        </w:rPr>
        <w:t>E LA MIA LIBERTA’ E’ IL TUO DISEGNO SU DI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 CERCHERO’ PIU’ NIENTE PERCHE’ TU MI SALVERA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l libro del profeta Malachia</w:t>
      </w:r>
      <w:r>
        <w:rPr/>
        <w:t xml:space="preserve"> (Ml 3,19-2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ì dice il Signore: «Ecco infatti sta per venire il giorno rovente come un forno. Allora tutti i superbi e tutti coloro che commettono ingiustizia saranno come paglia; quel giorno venendo li incendierà - dice il Signore degli eserciti - in modo da non lasciar loro né radice né germoglio.  Per voi invece, cultori del mio nome, sorgerà il sole di giustizia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rola di Di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almo cantato: </w:t>
      </w:r>
      <w:r>
        <w:rPr>
          <w:i/>
          <w:iCs/>
          <w:sz w:val="24"/>
          <w:szCs w:val="24"/>
        </w:rPr>
        <w:t>Su ali d’aquil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lla seconda lettera di San Paolo Apostolo ai Tessalonicesi</w:t>
      </w:r>
    </w:p>
    <w:p>
      <w:pPr>
        <w:pStyle w:val="Normal"/>
        <w:rPr>
          <w:sz w:val="24"/>
          <w:szCs w:val="24"/>
        </w:rPr>
      </w:pPr>
      <w:r>
        <w:rPr/>
        <w:t>(2Ts 3,7-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ratelli, sapete infatti come dovete imitarci: poiché noi non abbiamo vissuto oziosamente fra voi,  né abbiamo mangiato gratuitamente il pane di alcuno, ma abbiamo lavorato con fatica e sforzo notte e giorno per non essere di peso ad alcuno di voi.  Non che non ne avessimo diritto, ma per darvi noi stessi come esempio da imitare.  E infatti quando eravamo presso di voi, vi demmo questa regola: chi non vuol lavorare neppure mangi.  Sentiamo infatti che alcuni fra di voi vivono disordinatamente, senza far nulla e in continua agitazione.  A questi tali ordiniamo, esortandoli nel 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nore Gesù Cristo, di mangiare il proprio pane lavorando in pace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rola di D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llelu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al Vangelo secondo Luca</w:t>
      </w:r>
      <w:r>
        <w:rPr>
          <w:sz w:val="24"/>
          <w:szCs w:val="24"/>
        </w:rPr>
        <w:t xml:space="preserve"> </w:t>
      </w:r>
      <w:r>
        <w:rPr/>
        <w:t>(Lc 21,5-19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el tempo, mentre alcuni parlavano del tempio e delle belle pietre e dei doni votivi che lo adornavano, disse:  «Verranno giorni in cui, di tutto quello che ammirate, non resterà pietra su pietra che non venga distrutta».  Gli domandarono: «Maestro, quando accadrà questo e quale sarà il segno che ciò sta per compiersi?».  Rispose: «Guardate di non lasciarvi ingannare. Molti verranno sotto il mio nome dicendo: "Sono io" e: "Il tempo è prossimo"; non seguiteli.  Quando sentirete parlare di guerre e di rivoluzioni, non vi terrorizzate. Devono infatti accadere prima queste cose, ma non sarà subito la fine». Poi disse loro: «Si solleverà popolo contro popolo e regno contro regno,  e vi saranno di luogo in luogo terremoti, carestie e pestilenze; vi saranno anche fatti terrificanti e segni grandi dal cielo.  Ma prima di tutto questo metteranno le mani su di voi e vi perseguiteranno, consegnandovi alle sinagoghe e alle prigioni, trascinandovi davanti a re e a governatori, a causa del mio nome.  Questo vi darà occasione di render testimonianza.  Mettetevi bene in mente di non preparare prima la vostra difesa;  io vi darò lingua e sapienza, a cui tutti i vostri avversari non potranno resistere, né controbattere.  Sarete traditi perfino dai genitori, dai fratelli, dai parenti e dagli amici, e metteranno a morte alcuni di voi;  sarete odiati da tutti per causa del mio nome.  Ma nemmeno un capello del vostro capo perirà.  Con la vostra perseveranza salverete le vostre anime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rola del Sign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anto di offertorio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ccogli Signore i nostri d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anto di comunione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o sarò con 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8391" w:h="11906"/>
          <w:pgMar w:left="1134" w:right="851" w:gutter="0" w:header="0" w:top="851" w:footer="0" w:bottom="851"/>
          <w:pgNumType w:fmt="decimal"/>
          <w:formProt w:val="false"/>
          <w:titlePg/>
          <w:textDirection w:val="lrTb"/>
        </w:sectPr>
      </w:pP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o sarò con te sulle strade della vi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o sarò con te anche quando non lo sa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o sarò con te custodendoti per semp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lla fedeltà è il mio amore</w:t>
      </w:r>
    </w:p>
    <w:p>
      <w:pPr>
        <w:pStyle w:val="Normal"/>
        <w:ind w:left="326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u sarai con me sulle strade della vit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u sarai con me anche quando non lo 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u sarai con me custodendomi per sempr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lla fedeltà è il tuo amo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e forte e coraggioso tu sarai</w:t>
      </w:r>
    </w:p>
    <w:p>
      <w:pPr>
        <w:pStyle w:val="Normal"/>
        <w:rPr/>
      </w:pPr>
      <w:r>
        <w:rPr/>
        <w:t>scegliendo la via della vita,</w:t>
      </w:r>
    </w:p>
    <w:p>
      <w:pPr>
        <w:pStyle w:val="Normal"/>
        <w:rPr/>
      </w:pPr>
      <w:r>
        <w:rPr/>
        <w:t>ascoltando la mia Parola</w:t>
      </w:r>
    </w:p>
    <w:p>
      <w:pPr>
        <w:pStyle w:val="Normal"/>
        <w:rPr/>
      </w:pPr>
      <w:r>
        <w:rPr/>
        <w:t>custodendola nel tuo cu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forte e coraggioso tu sarai</w:t>
      </w:r>
    </w:p>
    <w:p>
      <w:pPr>
        <w:pStyle w:val="Normal"/>
        <w:rPr/>
      </w:pPr>
      <w:r>
        <w:rPr/>
        <w:t>annunciando ad ogni uomo la salvezza,</w:t>
      </w:r>
    </w:p>
    <w:p>
      <w:pPr>
        <w:pStyle w:val="Normal"/>
        <w:rPr/>
      </w:pPr>
      <w:r>
        <w:rPr/>
        <w:t>cantando la speranza che non muore,</w:t>
      </w:r>
    </w:p>
    <w:p>
      <w:pPr>
        <w:pStyle w:val="Normal"/>
        <w:rPr/>
      </w:pPr>
      <w:r>
        <w:rPr/>
        <w:t>camminerò con te ovunque andrai.</w:t>
      </w:r>
    </w:p>
    <w:p>
      <w:pPr>
        <w:sectPr>
          <w:footerReference w:type="default" r:id="rId5"/>
          <w:type w:val="nextPage"/>
          <w:pgSz w:w="8391" w:h="11906"/>
          <w:pgMar w:left="851" w:right="851" w:gutter="0" w:header="0" w:top="851" w:footer="0" w:bottom="2121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Canto finale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pri al vento il tuo cuore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851" w:gutter="0" w:header="0" w:top="851" w:footer="0" w:bottom="212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240"/>
      <w:outlineLvl w:val="4"/>
    </w:pPr>
    <w:rPr>
      <w:rFonts w:ascii="Arial" w:hAnsi="Arial" w:eastAsia="Arial" w:cs="Arial"/>
      <w:b/>
      <w:bCs/>
      <w:cap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7T15:13:00Z</dcterms:created>
  <dc:creator>Migliavacca Andrea</dc:creator>
  <dc:description/>
  <dc:language>en-US</dc:language>
  <cp:lastModifiedBy>Martino Signoretto</cp:lastModifiedBy>
  <cp:lastPrinted>1995-11-17T23:19:00Z</cp:lastPrinted>
  <dcterms:modified xsi:type="dcterms:W3CDTF">1996-11-22T11:32:00Z</dcterms:modified>
  <cp:revision>8</cp:revision>
  <dc:subject/>
  <dc:title>Mitico noviziato</dc:title>
</cp:coreProperties>
</file>